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5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;Courier New"/>
          <w:b/>
          <w:b/>
          <w:sz w:val="32"/>
        </w:rPr>
      </w:pPr>
      <w:r>
        <w:rPr>
          <w:rFonts w:cs="Univers-PL;Courier New" w:ascii="Calibri" w:hAnsi="Calibri"/>
          <w:b/>
          <w:sz w:val="32"/>
        </w:rPr>
        <w:t>WYKAZ</w:t>
      </w:r>
    </w:p>
    <w:p>
      <w:pPr>
        <w:pStyle w:val="Normal"/>
        <w:jc w:val="center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narzędzi, wyposażenia zakładu i urządzeń technicznych dostępnych wykonawcy robót budowlanych w celu realizacji niniejszego zamówienia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 2/WOD/2013 pn.: </w:t>
      </w:r>
    </w:p>
    <w:p>
      <w:pPr>
        <w:pStyle w:val="Normal"/>
        <w:jc w:val="both"/>
        <w:rPr/>
      </w:pPr>
      <w:r>
        <w:rPr>
          <w:b/>
        </w:rPr>
        <w:t>Budowa sieci wodociągowej wraz z przyłączami w miejscowościach: Zimna Woda, Tłumy, Chudolipie, Lutkówka, Druga Lutkówka, Lutkówka Kolonia, Pieńki Osuchowskie, Dębiny Osuchowskie, Bronisławka (dawniej Bronisławów Osuchowski), Nosy Poniatki, Osuchów, Zbiroża i Wygnanka, gmina Mszczonów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120024- 2013; data zamieszczenia ogłoszenia: 26.03.2013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517525</wp:posOffset>
                </wp:positionV>
                <wp:extent cx="5761355" cy="2393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239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0"/>
                              <w:gridCol w:w="4111"/>
                              <w:gridCol w:w="4252"/>
                            </w:tblGrid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Narzędzia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yposażenie zakładu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urządzenia techniczne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Univers-PL;Courier New" w:ascii="Calibri" w:hAnsi="Calibri"/>
                                    </w:rPr>
                                    <w:t>Informacja o podstawie dysponowania tymi zasob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 xml:space="preserve">koparka - szt. 2, </w:t>
                                  </w:r>
                                </w:p>
                                <w:p>
                                  <w:pPr>
                                    <w:pStyle w:val="NormalnyWeb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zagęszczarka - szt. 2,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 xml:space="preserve">samochód ciężarowy - szt. 1. </w:t>
                                  </w:r>
                                </w:p>
                                <w:p>
                                  <w:pPr>
                                    <w:pStyle w:val="NormalnyWeb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88.45pt;mso-wrap-distance-left:0pt;mso-wrap-distance-right:7.05pt;mso-wrap-distance-top:0pt;mso-wrap-distance-bottom:0pt;margin-top:40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0"/>
                        <w:gridCol w:w="4111"/>
                        <w:gridCol w:w="4252"/>
                      </w:tblGrid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Narzędzia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yposażenie zakładu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urządzenia techniczne</w:t>
                            </w:r>
                          </w:p>
                        </w:tc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Univers-PL;Courier New" w:ascii="Calibri" w:hAnsi="Calibri"/>
                              </w:rPr>
                              <w:t>Informacja o podstawie dysponowania tymi zasobami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  <w:cantSplit w:val="true"/>
                        </w:trPr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 xml:space="preserve">koparka - szt. 2, </w:t>
                            </w:r>
                          </w:p>
                          <w:p>
                            <w:pPr>
                              <w:pStyle w:val="NormalnyWeb"/>
                              <w:jc w:val="both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zagęszczarka - szt. 2,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jc w:val="both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 xml:space="preserve">samochód ciężarowy - szt. 1. </w:t>
                            </w:r>
                          </w:p>
                          <w:p>
                            <w:pPr>
                              <w:pStyle w:val="NormalnyWeb"/>
                              <w:jc w:val="both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0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-161290</wp:posOffset>
              </wp:positionV>
              <wp:extent cx="6645910" cy="9715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45960" cy="971640"/>
                        <a:chOff x="0" y="0"/>
                        <a:chExt cx="6645960" cy="97164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31440" y="28440"/>
                          <a:ext cx="1514520" cy="94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908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12.7pt;width:523.3pt;height:76.5pt" coordorigin="-360,-254" coordsize="10466,153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7721;top:-209;width:2384;height:1484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ID="Obraz 7" stroked="f" o:allowincell="f" style="position:absolute;left:-360;top:-254;width:2504;height:1529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05:00Z</dcterms:created>
  <dc:creator>Urząd Miasta Mszczonów</dc:creator>
  <dc:description/>
  <cp:keywords/>
  <dc:language>en-US</dc:language>
  <cp:lastModifiedBy>ZGKiM Mszczonow</cp:lastModifiedBy>
  <cp:lastPrinted>2013-03-13T14:00:00Z</cp:lastPrinted>
  <dcterms:modified xsi:type="dcterms:W3CDTF">2013-03-26T14:00:00Z</dcterms:modified>
  <cp:revision>15</cp:revision>
  <dc:subject/>
  <dc:title>SJ – 07 – F6 </dc:title>
</cp:coreProperties>
</file>