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9a 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ab/>
        <w:t>Składając ofertę w przetargu nieograniczonym dotyczącym</w:t>
      </w:r>
      <w:r>
        <w:rPr>
          <w:rFonts w:cs="Calibri" w:ascii="Calibri" w:hAnsi="Calibri"/>
        </w:rPr>
        <w:t xml:space="preserve"> postępowania o udzielenie zamówienia publicznego nr 2/WOD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sieci wodociągowej wraz z przyłączami w miejscowościach: Zimna Woda, Tłumy, Chudolipie, Lutkówka, Druga Lutkówka, Lutkówka Kolonia, Pieńki Osuchowskie, Dębiny Osuchowskie, Bronisławka (dawniej Bronisławów Osuchowski), Nosy Poniatki, Osuchów, Zbiroża i Wygnanka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120024- 2013; data zamieszczenia ogłoszenia: 2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 o braku przynależności do </w:t>
      </w:r>
      <w:r>
        <w:rPr>
          <w:rFonts w:cs="Times New Roman" w:ascii="Times New Roman" w:hAnsi="Times New Roman"/>
          <w:iCs/>
          <w:sz w:val="24"/>
          <w:szCs w:val="24"/>
        </w:rPr>
        <w:t>grupy kapitałowej, o której mowa w art. 24 ust. 2 pkt 5 ustawy</w:t>
      </w:r>
      <w:r>
        <w:rPr>
          <w:rFonts w:cs="Times New Roman" w:ascii="Times New Roman" w:hAnsi="Times New Roman"/>
          <w:sz w:val="24"/>
          <w:szCs w:val="24"/>
        </w:rPr>
        <w:t xml:space="preserve"> z dnia 29 stycznia 2004r.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>Dz. U. z 2010r. Nr 113, poz. 759 z późn. zm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161290</wp:posOffset>
              </wp:positionV>
              <wp:extent cx="6645910" cy="971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960" cy="971640"/>
                        <a:chOff x="0" y="0"/>
                        <a:chExt cx="6645960" cy="97164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1440" y="28440"/>
                          <a:ext cx="151452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908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2.7pt;width:523.3pt;height:76.5pt" coordorigin="-360,-254" coordsize="10466,15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721;top:-209;width:2384;height:1484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Obraz 7" stroked="f" o:allowincell="f" style="position:absolute;left:-360;top:-254;width:2504;height:1529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both"/>
    </w:pPr>
    <w:rPr>
      <w:b/>
      <w:sz w:val="20"/>
      <w:szCs w:val="20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1:00Z</dcterms:created>
  <dc:creator>Urząd Miasta Mszczonów</dc:creator>
  <dc:description/>
  <cp:keywords/>
  <dc:language>en-US</dc:language>
  <cp:lastModifiedBy>ZGKiM Mszczonow</cp:lastModifiedBy>
  <cp:lastPrinted>2013-03-26T08:15:00Z</cp:lastPrinted>
  <dcterms:modified xsi:type="dcterms:W3CDTF">2013-03-26T14:01:00Z</dcterms:modified>
  <cp:revision>8</cp:revision>
  <dc:subject/>
  <dc:title>SJ – 07 – F6 </dc:title>
</cp:coreProperties>
</file>