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;Courier New"/>
          <w:b/>
          <w:b/>
          <w:sz w:val="32"/>
        </w:rPr>
      </w:pPr>
      <w:r>
        <w:rPr>
          <w:rFonts w:cs="Univers-PL;Courier New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Univers-PL;Courier New" w:ascii="Calibri" w:hAnsi="Calibri"/>
          <w:sz w:val="28"/>
        </w:rPr>
        <w:t xml:space="preserve">robót </w:t>
      </w:r>
      <w:r>
        <w:rPr>
          <w:rFonts w:cs="Univers-PL;Courier New" w:ascii="Calibri" w:hAnsi="Calibri"/>
          <w:sz w:val="28"/>
          <w:szCs w:val="28"/>
        </w:rPr>
        <w:t xml:space="preserve">budowlanych </w:t>
      </w:r>
      <w:r>
        <w:rPr>
          <w:rFonts w:cs="Arial" w:ascii="Calibri" w:hAnsi="Calibri"/>
          <w:sz w:val="28"/>
          <w:szCs w:val="28"/>
        </w:rPr>
        <w:t>w zakresie niezbędnym do wykazania spełniania warunku wiedzy i doświadcz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2/WOD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sieci wodociągowej wraz z przyłączami w miejscowościach: Zimna Woda, Tłumy, Chudolipie, Lutkówka, Druga Lutkówka, Lutkówka Kolonia, Pieńki Osuchowskie, Dębiny Osuchowskie, Bronisławka (dawniej Bronisławów Osuchowski), Nosy Poniatki, Osuchów, Zbiroża i Wygnanka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120024- 2013; data zamieszczenia ogłoszenia: 26.03.2013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 wykonawcy: </w:t>
      </w:r>
      <w:r>
        <w:rPr/>
        <w:t>......................................................................................................................................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4"/>
        <w:gridCol w:w="2126"/>
        <w:gridCol w:w="1134"/>
        <w:gridCol w:w="1391"/>
        <w:gridCol w:w="1586"/>
      </w:tblGrid>
      <w:tr>
        <w:trPr>
          <w:trHeight w:val="5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rodzaj roboty – wymagane roboty budowlane zgodnie z wymaganiami siwz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zczegółowo podać długość wybudowanej </w:t>
            </w:r>
            <w:r>
              <w:rPr>
                <w:rFonts w:cs="Calibri" w:ascii="Calibri" w:hAnsi="Calibri"/>
                <w:b/>
                <w:u w:val="single"/>
              </w:rPr>
              <w:t>sieci wodociągowej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wartość za którą wykonawca był odpowiedzialny (brutto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/ Zleceniodawca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161290</wp:posOffset>
              </wp:positionV>
              <wp:extent cx="6645910" cy="971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71640"/>
                        <a:chOff x="0" y="0"/>
                        <a:chExt cx="6645960" cy="97164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1440" y="28440"/>
                          <a:ext cx="151452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908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2.7pt;width:523.3pt;height:76.5pt" coordorigin="-360,-254" coordsize="10466,15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721;top:-209;width:2384;height:1484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7" stroked="f" o:allowincell="f" style="position:absolute;left:-360;top:-254;width:2504;height:1529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01:00Z</dcterms:created>
  <dc:creator>Urząd Miasta Mszczonów</dc:creator>
  <dc:description/>
  <cp:keywords/>
  <dc:language>en-US</dc:language>
  <cp:lastModifiedBy>ZGKiM Mszczonow</cp:lastModifiedBy>
  <cp:lastPrinted>2013-03-13T13:59:00Z</cp:lastPrinted>
  <dcterms:modified xsi:type="dcterms:W3CDTF">2013-03-26T14:00:00Z</dcterms:modified>
  <cp:revision>16</cp:revision>
  <dc:subject/>
  <dc:title>SJ – 07 – F6 </dc:title>
</cp:coreProperties>
</file>